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>Limba engleză I,</w:t>
      </w:r>
      <w:r>
        <w:rPr>
          <w:rFonts w:cs="Arial" w:ascii="Arial" w:hAnsi="Arial"/>
          <w:i/>
          <w:iCs/>
          <w:sz w:val="22"/>
          <w:lang w:val="de-DE"/>
        </w:rPr>
        <w:t xml:space="preserve">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Limba engleză 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fr-FR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ect. univ.dr. Costeleanu Mire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31"/>
        <w:gridCol w:w="2656"/>
        <w:gridCol w:w="695"/>
        <w:gridCol w:w="557"/>
        <w:gridCol w:w="546"/>
        <w:gridCol w:w="833"/>
        <w:gridCol w:w="694"/>
        <w:gridCol w:w="555"/>
        <w:gridCol w:w="1663"/>
        <w:gridCol w:w="634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7</w:t>
            </w:r>
          </w:p>
        </w:tc>
      </w:tr>
      <w:tr>
        <w:trPr/>
        <w:tc>
          <w:tcPr>
            <w:tcW w:w="8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8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7</w:t>
            </w:r>
          </w:p>
        </w:tc>
        <w:tc>
          <w:tcPr>
            <w:tcW w:w="43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5</w:t>
            </w:r>
          </w:p>
        </w:tc>
        <w:tc>
          <w:tcPr>
            <w:tcW w:w="43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3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ivel de competen</w:t>
            </w:r>
            <w:r>
              <w:rPr>
                <w:rFonts w:cs="Arial" w:ascii="Arial" w:hAnsi="Arial"/>
                <w:sz w:val="18"/>
                <w:szCs w:val="18"/>
              </w:rPr>
              <w:t>ţă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lingvistică A1-A2 conform Cadrului European Comun de Referinţă pentru Limbi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 xml:space="preserve">CT 3. Identificarea oportunitatilor de formare continua si utilizarea eficienta, pentru propria dezvoltare, a surselor informationale si a resurselor de comunicare si formare profesionala asistata (portaluri, internet, aplicatii software de specialitate, baze de date, cursuri online etc.) atat in limba romana, cat si intr-o limba de circulatie internationala.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D</w:t>
            </w:r>
            <w:r>
              <w:rPr>
                <w:rFonts w:cs="Arial" w:ascii="Arial" w:hAnsi="Arial"/>
                <w:sz w:val="18"/>
                <w:lang w:val="it-IT"/>
              </w:rPr>
              <w:t>obândirea  competenţei  lingvistice  şi îmbogăţirea vocabularului cu termeni speciali, din domeniul ingineriei si al tehnologiei informatiei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33" w:firstLine="32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ă comunice, oral sau în scris, în contexte profesionale sau socioculturale diverse, prin mesaje cu grad de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complexitate mediu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ind w:left="33" w:firstLine="32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ă-şi dezvolte strategii de învăţare individuale în vederea ameliorării propriei competenţe lingvistice, inclusiv plurilingvă, în functie de nevoile specifice, prin munca în echipă sau în autonomi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ind w:left="33" w:firstLine="327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ă identifice şi să utilizeze instrumentele lingvistice esenţiale profesiei pentru care se pregătesc prin programul de studii urmat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0" w:firstLine="36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ă aprofundeze noţiunile fundamentale despre civilizaţia engleză şi european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ă surprindă aspectul diferenţelor culturale reflectate în limbă şi al impactului acestora în interacţiunile profesiona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  <w:lang w:val="ro-RO"/>
              </w:rPr>
            </w:pPr>
            <w:r>
              <w:rPr>
                <w:rFonts w:cs="Arial" w:ascii="Arial" w:hAnsi="Arial"/>
                <w:sz w:val="8"/>
                <w:szCs w:val="20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418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…</w:t>
            </w: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n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1" w:leader="none"/>
              </w:tabs>
              <w:ind w:left="239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....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: Seminar / Laborator / Teme de cas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aking Contact;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Introducing yourself and others; Talking about the weather; Talking about plans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Simple Present Tens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versaț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xplicaț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ț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Jocul de ro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Metode audi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aptop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tting Acquainted;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Making  small talk before a meeting; Speaking about free time activities; Talking about personal possessions, Asking Questions – Interrogative Wor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king and Confirming Arrangements 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Arranging a meeting; Confirming a meeting by email; Rescheduling a meeting; Continuous Present Tense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Making and Reacting to Proposals ;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Making a proposal; Responding to a proposal; Offering a counterproposal; Reaching agreement; The Plural of Nou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Making and Reacting to Proposals ; Making a proposal; Responding to a proposal; Offering a counterproposal; Reaching agreement; The Plural of Nou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5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5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5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 xml:space="preserve">Written tes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5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101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Welcoming Visitors 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Welcoming visitors to your company; Introducing a visitor; Giving directions in a building; Offering a visitor refreshments; Agreemen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 xml:space="preserve">Eating Out;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Making small talk in a restaurant; Deciding what to order; Simple and Continuous Past Ten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3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Corbel" w:cs="Arial" w:ascii="Arial" w:hAnsi="Arial"/>
                <w:sz w:val="18"/>
                <w:szCs w:val="18"/>
              </w:rPr>
              <w:t>Applying for a Job</w:t>
            </w:r>
            <w:r>
              <w:rPr>
                <w:rFonts w:eastAsia="Corbel" w:cs="Arial" w:ascii="Arial" w:hAnsi="Arial"/>
                <w:b/>
                <w:sz w:val="18"/>
                <w:szCs w:val="18"/>
              </w:rPr>
              <w:t xml:space="preserve">;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Job benefits and employment procedures; Writing your CV; Writing a letter of application; Means of Expressing Futuri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16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Careers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 ;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Talking about ambitions and careers; Pronou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30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Final evalu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Grant, David, Jane Hudson &amp; Robert McLarty. 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Business Result. Pre-Intermediate.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(A2) Student's Book. Oxford University Press. 2009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Grant, David, Jane Hudson &amp; Robert McLarty. 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Business Result. 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Pre-Intermediate.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(A2) Audio CDs (2).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Oxford University Press. 2009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Grant, David, Jane Hudson &amp; Robert McLarty. 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Business Result. Intermediate.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(B1) Student's Book. Oxford University Press. 2009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Grant, David, Jane Hudson &amp; Robert McLarty. 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Business Result. Intermediate.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(B1) Audio CDs (2). Oxford University Press. 2009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English for Emails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. Oxford Express Series. Oxford University Press. Student’s Book + MultiROM (B1 – C1)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English for Meetings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. Oxford Express Series. Oxford University Press. Student’s Book + MultiROM (B1 – C1)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English for Negotiating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. Oxford Express Series. Oxford University Press. Student’s Book + MultiROM (B1 – C1)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English for Presentations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. Oxford Express Series. Oxford University Press. Student’s Book + MultiROM (B1 – C1)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English for Socializing.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Oxford Express Series. Oxford University Press. Student’s Book + MultiROM (B1 – C1)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English for Telephoning.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Oxford Express Series. Oxford University Press. Student’s Book + MultiROM (B1 – C1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11. Ionica, Laura &amp; Costeleanu, Mirela, </w:t>
            </w:r>
            <w:r>
              <w:rPr>
                <w:rFonts w:cs="Arial" w:ascii="Arial" w:hAnsi="Arial"/>
                <w:i/>
                <w:sz w:val="18"/>
                <w:szCs w:val="18"/>
              </w:rPr>
              <w:t>A practical course in technical English</w:t>
            </w:r>
            <w:r>
              <w:rPr>
                <w:rFonts w:cs="Arial" w:ascii="Arial" w:hAnsi="Arial"/>
                <w:sz w:val="18"/>
                <w:szCs w:val="18"/>
              </w:rPr>
              <w:t>. Sitech, Craiova, 2015.</w:t>
            </w:r>
            <w:r>
              <w:rPr>
                <w:rFonts w:cs="Arial" w:ascii="Arial" w:hAnsi="Arial"/>
              </w:rPr>
              <w:t xml:space="preserve">  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o-RO"/>
              </w:rPr>
              <w:t>Competenţele procedurale şi atitudinale ce vor fi achiziţionate la nivelul disciplinei – vor satisface  aşteptările  reprezentanţilor asociaţiilor profesionale şi angajatorilor din domeniul învăţământului şi din alte domenii specifice programului de studiu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20"/>
                <w:lang w:val="ro-RO"/>
              </w:rPr>
            </w:pPr>
            <w:r>
              <w:rPr>
                <w:rFonts w:eastAsia="Calibri"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sz w:val="16"/>
                <w:szCs w:val="20"/>
                <w:lang w:val="it-IT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10.5 Seminar / Laborator / 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ma de cas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omunicarea cu un anumit grad de spontaneitate şi de fluenţă, folosind limba englez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cționarea și executarea unor sarcini similare celor din mediul profesional, pe baza comunicării lingvist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Utilizarea eficienta a  limbii engleze in viata social, profesională sau academic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  <w:lang w:val="it-IT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20"/>
                <w:lang w:val="it-IT"/>
              </w:rPr>
              <w:t>Activitate semin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  <w:lang w:val="it-IT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20"/>
                <w:lang w:val="it-IT"/>
              </w:rPr>
              <w:t>Verificări periodic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20"/>
                <w:lang w:val="it-IT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20"/>
                <w:lang w:val="it-IT"/>
              </w:rPr>
              <w:t>Temă de cas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it-IT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it-IT"/>
              </w:rPr>
              <w:t>Verificare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it-IT"/>
              </w:rPr>
              <w:t xml:space="preserve">          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3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3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3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1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Studentul este capabil să recunoască și să folosească structuri specifice limbii engleze în rezolvarea sarcinilor care simulează situații reale din viața profesională.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seminar /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10.10. 2017</w:t>
        <w:tab/>
        <w:tab/>
        <w:tab/>
        <w:tab/>
        <w:tab/>
        <w:tab/>
        <w:tab/>
        <w:t xml:space="preserve">               Lect. univ.dr Costeleanu Mirela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 xml:space="preserve">Director de departament, (prestator) 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 xml:space="preserve">11.10. 2017                                                                    </w:t>
      </w:r>
      <w:r>
        <w:rPr>
          <w:rFonts w:cs="Arial" w:ascii="Arial" w:hAnsi="Arial"/>
          <w:spacing w:val="-4"/>
          <w:sz w:val="18"/>
          <w:lang w:val="ro-RO"/>
        </w:rPr>
        <w:t>Conf.univ. dr. Cîțu Laura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lang w:val="ro-RO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lang w:val="ro-RO"/>
        </w:rPr>
        <w:t>Director departament beneficiar</w:t>
      </w:r>
    </w:p>
    <w:p>
      <w:pPr>
        <w:pStyle w:val="Normal"/>
        <w:tabs>
          <w:tab w:val="clear" w:pos="708"/>
          <w:tab w:val="left" w:pos="6906" w:leader="none"/>
        </w:tabs>
        <w:jc w:val="center"/>
        <w:rPr>
          <w:rFonts w:ascii="Arial" w:hAnsi="Arial" w:cs="Arial"/>
          <w:sz w:val="18"/>
          <w:lang w:val="ro-RO"/>
        </w:rPr>
      </w:pPr>
      <w:r>
        <w:rPr>
          <w:rFonts w:eastAsia="Arial" w:cs="Arial" w:ascii="Arial" w:hAnsi="Arial"/>
          <w:sz w:val="18"/>
          <w:lang w:val="ro-RO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lang w:val="ro-RO"/>
        </w:rPr>
        <w:t>Ș.L dr.ing. Anghel Daniel</w:t>
      </w:r>
    </w:p>
    <w:p>
      <w:pPr>
        <w:pStyle w:val="Normal"/>
        <w:rPr>
          <w:rFonts w:ascii="Arial" w:hAnsi="Arial" w:eastAsia="Arial" w:cs="Arial"/>
          <w:sz w:val="18"/>
          <w:lang w:val="ro-RO"/>
        </w:rPr>
      </w:pPr>
      <w:r>
        <w:rPr>
          <w:rFonts w:eastAsia="Arial" w:cs="Arial" w:ascii="Arial" w:hAnsi="Arial"/>
          <w:sz w:val="18"/>
          <w:lang w:val="ro-RO"/>
        </w:rPr>
        <w:t xml:space="preserve">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39:00Z</dcterms:created>
  <dc:creator>MIRELA</dc:creator>
  <dc:description/>
  <cp:keywords/>
  <dc:language>en-US</dc:language>
  <cp:lastModifiedBy>ALIN</cp:lastModifiedBy>
  <cp:lastPrinted>2017-10-31T13:03:00Z</cp:lastPrinted>
  <dcterms:modified xsi:type="dcterms:W3CDTF">2017-10-31T11:04:00Z</dcterms:modified>
  <cp:revision>3</cp:revision>
  <dc:subject/>
  <dc:title/>
</cp:coreProperties>
</file>